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破砕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440"/>
        <w:gridCol w:w="2880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破砕施設）維持管理計画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砕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廃ﾌﾟﾗｽﾁｯｸ類、木くず、がれき類の種類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砕方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セパレーター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砕後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プラスチック類：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木くず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がれき類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：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9:00Z</dcterms:created>
  <dc:creator/>
  <dc:description/>
  <cp:keywords/>
  <dc:language>en-US</dc:language>
  <cp:lastModifiedBy/>
  <dcterms:modified xsi:type="dcterms:W3CDTF">2025-06-24T10:59:00Z</dcterms:modified>
  <cp:revision>1</cp:revision>
  <dc:subject/>
  <dc:title/>
</cp:coreProperties>
</file>